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FreeBSD: stable/2.1/sys/i386/isa/sound/sound.doc 50950 1999-09-05 08:39:22Z pete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using audio on a FreeBSD 2.1 (or 2.0-current)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sys/i386/conf/L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sound driver support, the controller sound cod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B = SoundBlaster;  PAS = ProAudioSpectrum;  GUS =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s all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</w:t>
        <w:tab/>
        <w:t>sn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one or more of these device entries, depending on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oAudioSpectrum PCM and Midi - fo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pas0     at isa? port 0x388 irq 10 drq 6 vector pa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DSP driver - for SB, SB Pro, SB16, PAS(emulating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0      at isa? port 0x220 irq 7 drq 1 vector sb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DSP driver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xvi0   at isa? d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undBlaster 16 MIDI - for SB16 - requires sb0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sbmidi0  at isa? port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- for GUS, GUS16, GU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0 at isa? port 0x220 irq 11 drq 1 flags 0x3 vector gus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avis UltraSound 16 bit option - for GUS16 - requires gus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gusxvi0 at isa? port 0x530 irq 7 drq 3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S Sound System (AD1848 Based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ss0 at isa? port 0x530 irq 10 drq 1 vector ad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amaha OPL-2/OPL-3 FM - for SB, SB Pro, SB16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opl0     at isa? port 0x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PU-401 - for MPU-401 standalon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mpu0     at isa? port 0x330 irq 6 d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850 UAR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vice uart0 at isa? port 0x330 irq 5 vector "m6850in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one or more of the following depending on what you do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compiled into your kernel.  Note:  Excluding things with EXCLUDE_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AUDIO</w:t>
        <w:tab/>
        <w:tab/>
        <w:tab/>
        <w:t># NO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EQUENCER</w:t>
        <w:tab/>
        <w:tab/>
        <w:t># NO sequenc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EXCLUDE_MIDI</w:t>
        <w:tab/>
        <w:tab/>
        <w:tab/>
        <w:t># NO MIDI support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PRO</w:t>
        <w:tab/>
        <w:tab/>
        <w:tab/>
        <w:t># EXCLUDE SB P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SB_EMULATION</w:t>
        <w:tab/>
        <w:tab/>
        <w:t># NO PAS SB emul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GUS_IODETECT</w:t>
        <w:tab/>
        <w:tab/>
        <w:t># NO GUS i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options </w:t>
        <w:tab/>
        <w:t>EXCLUDE_PRO_MIDI</w:t>
        <w:tab/>
        <w:tab/>
        <w:t># NO PAS MID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YMPHONY_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ome code to make pas work with Symphony chipsets. 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f your pas doesn't work and you have a Symphony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BROKEN_BUS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ystems with the OPTI chipset and a PAS will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option.  Symptoms are that you will hear a lot of cli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ping sounds, like a geiger counter, coming out of the PA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pla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MOZART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Mozart (OAK OTI-601)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OPTI_MAD16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OPTI MAD16 Chip. (Part of the MSS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__SGNXPRO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G NX Pro mixer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JAZZ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MV Jazz16 (ProSonic etc).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SoundMan Wave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will need to do some work to get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e i386/isa/sound/configur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s</w:t>
        <w:tab/>
        <w:t>SM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support for the Logitech SoundMan Games (Part of the SB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PU-401 driver may or may not work, and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ifiable since no one I know has one.  If you can tes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Also note that you will have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f your soundcard is set for a non-standard address o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documentation (or verify with any provided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ve come with your card) and set the IRQ or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:  You can configure more then one card on a single DM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CONFLICT_DMA.  This is useful for boards with more then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ing problems:  Since the SB16 uses the same IRQ and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drivers, some of the snd dirvers will not be prob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thinks there is a conflict.  This can be worked-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ALLOW_CONFLICT_IOADDR or ALLOW_CONFLICT_IRQ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rdan Hubbard (jkh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ven Wallace (swallace@freefall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jal Patel (smpatel@wam.umd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